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right" w:pos="9355" w:leader="none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и условиям приема сточных вод в систему канализации (водоотведения)</w:t>
      </w:r>
    </w:p>
    <w:p>
      <w:pPr>
        <w:pStyle w:val="Normal"/>
        <w:jc w:val="right"/>
        <w:rPr/>
      </w:pPr>
      <w:r>
        <w:rPr>
          <w:sz w:val="22"/>
          <w:szCs w:val="22"/>
        </w:rPr>
        <w:t>и на очистные сооружения г. Дальнеречен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ённых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Дальнеречен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20 от 24.04.2017г.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АКТ N 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отбора проб сточных вод, отводимых абоненто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в централизованную систему водоотвед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__" ___________ 20__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, осуществляющая отбор проб 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, адрес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бонент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наименование, адрес, код, шифр абонент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 отбора проб 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46"/>
        <w:gridCol w:w="1287"/>
        <w:gridCol w:w="1170"/>
        <w:gridCol w:w="1053"/>
        <w:gridCol w:w="1287"/>
      </w:tblGrid>
      <w:tr>
        <w:trPr>
          <w:trHeight w:val="60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отбора (номер выпуска, адрес, </w:t>
              <w:br/>
              <w:t xml:space="preserve">номер контрольного канализационного </w:t>
              <w:br/>
              <w:t xml:space="preserve">колодца)                 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ы (номера) канистр, бутылей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начала и конца отбора    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пломбы                   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отбора параллельной и резервной проб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ое мн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,                                Абонент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ющая отбор проб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  ___________ ____________ ___________ ___________ 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жность      подпись      Ф.И.О.     должность     подпись     Ф.И.О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  ___________ ____________ ___________ ___________ 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жность      подпись      Ф.И.О.     должность     подпись     Ф.И.О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бы направлены для анализа в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 адрес аккредитованно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лаборатори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омбированные пробы лабораторией получены и приняты к исполнению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_ 20__ г. ___________ 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час, мин.)      (должность, подпись, Ф.И.О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ветственного сотрудник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аккредитованной лаборатори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стоящий акт составлен в 3 экземплярах под одним номером, из которых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-й экземпляр хранится в организации, осуществляющей водоотведение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-й экземпляр хранится у абонента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-й экземпляр хранится вместе  с  резервной  пробой  (в  случае  отбор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ервной пробы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77" w:right="1701" w:gutter="0" w:header="0" w:top="720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ing3">
    <w:name w:val="heading"/>
    <w:basedOn w:val="Normal"/>
    <w:qFormat/>
    <w:pPr>
      <w:spacing w:before="280" w:after="280"/>
    </w:pPr>
    <w:rPr/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43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для таблиц из договоров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0:56:00Z</dcterms:created>
  <dc:creator>Татьяна</dc:creator>
  <dc:description/>
  <cp:keywords/>
  <dc:language>en-US</dc:language>
  <cp:lastModifiedBy>adm60</cp:lastModifiedBy>
  <cp:lastPrinted>2017-04-24T15:04:00Z</cp:lastPrinted>
  <dcterms:modified xsi:type="dcterms:W3CDTF">2017-04-26T03:28:00Z</dcterms:modified>
  <cp:revision>48</cp:revision>
  <dc:subject/>
  <dc:title>ррпр</dc:title>
</cp:coreProperties>
</file>